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Cs w:val="20"/>
          <w:lang w:val="uk-UA"/>
        </w:rPr>
      </w:pPr>
      <w:r>
        <w:rPr>
          <w:szCs w:val="20"/>
          <w:lang w:val="uk-UA"/>
        </w:rPr>
        <w:t xml:space="preserve">          </w:t>
      </w:r>
      <w:r>
        <w:rPr>
          <w:szCs w:val="20"/>
          <w:lang w:val="uk-UA"/>
        </w:rPr>
        <w:t>«</w:t>
      </w:r>
      <w:r>
        <w:rPr>
          <w:szCs w:val="20"/>
        </w:rPr>
        <w:t>ПОГОДЖЕНО</w:t>
      </w:r>
      <w:r>
        <w:rPr>
          <w:szCs w:val="20"/>
          <w:lang w:val="uk-UA"/>
        </w:rPr>
        <w:t>»                                                                                                           «ЗАТВЕРДЖЕНО»</w:t>
      </w:r>
    </w:p>
    <w:p>
      <w:pPr>
        <w:pStyle w:val="Style15"/>
        <w:spacing w:lineRule="auto" w:line="276" w:before="0" w:after="0"/>
        <w:ind w:right="-70" w:hanging="0"/>
        <w:rPr>
          <w:szCs w:val="20"/>
          <w:lang w:val="uk-UA"/>
        </w:rPr>
      </w:pPr>
      <w:r>
        <w:rPr>
          <w:szCs w:val="20"/>
          <w:lang w:val="uk-UA"/>
        </w:rPr>
        <w:t>Начальник фінансового управління                                                                                   Міський голова</w:t>
      </w:r>
    </w:p>
    <w:p>
      <w:pPr>
        <w:pStyle w:val="Style15"/>
        <w:spacing w:lineRule="auto" w:line="276" w:before="0" w:after="0"/>
        <w:ind w:right="213" w:hanging="0"/>
        <w:rPr/>
      </w:pPr>
      <w:r>
        <w:rPr>
          <w:szCs w:val="20"/>
          <w:lang w:val="uk-UA"/>
        </w:rPr>
        <w:t xml:space="preserve">Тростянецької міської ради                                                                                                 _________________ Юрій БОВА                                                                 </w:t>
      </w:r>
    </w:p>
    <w:p>
      <w:pPr>
        <w:pStyle w:val="Style15"/>
        <w:spacing w:lineRule="auto" w:line="276" w:before="0" w:after="0"/>
        <w:ind w:right="3315" w:hanging="0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  <w:t xml:space="preserve">                                                             </w:t>
      </w:r>
    </w:p>
    <w:p>
      <w:pPr>
        <w:pStyle w:val="Style15"/>
        <w:spacing w:lineRule="auto" w:line="276" w:before="0" w:after="0"/>
        <w:ind w:right="3315" w:hanging="0"/>
        <w:rPr>
          <w:szCs w:val="20"/>
          <w:lang w:val="uk-UA"/>
        </w:rPr>
      </w:pPr>
      <w:r>
        <w:rPr>
          <w:szCs w:val="20"/>
          <w:lang w:val="uk-UA"/>
        </w:rPr>
        <w:t xml:space="preserve">__________________  Марина СУБОТ 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tbl>
      <w:tblPr>
        <w:tblW w:w="135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60"/>
        <w:gridCol w:w="3860"/>
        <w:gridCol w:w="1460"/>
        <w:gridCol w:w="1460"/>
        <w:gridCol w:w="1460"/>
        <w:gridCol w:w="1460"/>
      </w:tblGrid>
      <w:tr>
        <w:trPr>
          <w:trHeight w:val="315" w:hRule="atLeast"/>
        </w:trPr>
        <w:tc>
          <w:tcPr>
            <w:tcW w:w="386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і зміни до затвердженного</w:t>
            </w:r>
          </w:p>
        </w:tc>
      </w:tr>
      <w:tr>
        <w:trPr>
          <w:trHeight w:val="330" w:hRule="atLeast"/>
        </w:trPr>
        <w:tc>
          <w:tcPr>
            <w:tcW w:w="386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ого плану (дата)</w:t>
            </w:r>
          </w:p>
        </w:tc>
      </w:tr>
      <w:tr>
        <w:trPr>
          <w:trHeight w:val="105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риємство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підприємство Тростянецької міської ради "Тростянецький ринок"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ЄДРПОУ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96026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міни з 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ізаційно-правова форма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підприємство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КОПФГ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міни з 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’єкт управління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стянецька міська рада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ПОДУ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міни з 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економічної діяльності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ання в оренду й експлуатація власного та орендованого нерухомого майна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КВЕД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.2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міни з 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узь</w:t>
            </w:r>
          </w:p>
        </w:tc>
        <w:tc>
          <w:tcPr>
            <w:tcW w:w="97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иниця виміру, тис. грн</w:t>
            </w:r>
          </w:p>
        </w:tc>
        <w:tc>
          <w:tcPr>
            <w:tcW w:w="97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державної частки у статутному капіталі</w:t>
            </w:r>
          </w:p>
        </w:tc>
        <w:tc>
          <w:tcPr>
            <w:tcW w:w="97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ьооблікова кількість штатних працівників</w:t>
            </w:r>
          </w:p>
        </w:tc>
        <w:tc>
          <w:tcPr>
            <w:tcW w:w="97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знаходження</w:t>
            </w:r>
          </w:p>
        </w:tc>
        <w:tc>
          <w:tcPr>
            <w:tcW w:w="97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Набережна,8, м.Тростянець, Охтирський р-н, Сумська обл.</w:t>
            </w:r>
          </w:p>
        </w:tc>
      </w:tr>
      <w:tr>
        <w:trPr>
          <w:trHeight w:val="563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5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и звітності П(с)БОУ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ізвище та власне ім’я керівника</w:t>
            </w:r>
          </w:p>
        </w:tc>
        <w:tc>
          <w:tcPr>
            <w:tcW w:w="5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УЩЕНКО Інна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и звітності МСФЗ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960"/>
        <w:gridCol w:w="1240"/>
        <w:gridCol w:w="1240"/>
        <w:gridCol w:w="1248"/>
        <w:gridCol w:w="1248"/>
        <w:gridCol w:w="1421"/>
        <w:gridCol w:w="1357"/>
      </w:tblGrid>
      <w:tr>
        <w:trPr>
          <w:trHeight w:val="315" w:hRule="atLeast"/>
        </w:trPr>
        <w:tc>
          <w:tcPr>
            <w:tcW w:w="1327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ВІТ</w:t>
            </w:r>
          </w:p>
        </w:tc>
      </w:tr>
      <w:tr>
        <w:trPr>
          <w:trHeight w:val="315" w:hRule="atLeast"/>
        </w:trPr>
        <w:tc>
          <w:tcPr>
            <w:tcW w:w="1327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 виконання фінансового плану</w:t>
            </w:r>
          </w:p>
        </w:tc>
      </w:tr>
      <w:tr>
        <w:trPr>
          <w:trHeight w:val="315" w:hRule="atLeast"/>
        </w:trPr>
        <w:tc>
          <w:tcPr>
            <w:tcW w:w="1327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2024 рік</w:t>
            </w:r>
          </w:p>
        </w:tc>
      </w:tr>
      <w:tr>
        <w:trPr>
          <w:trHeight w:val="330" w:hRule="atLeast"/>
        </w:trPr>
        <w:tc>
          <w:tcPr>
            <w:tcW w:w="13274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і фінансові показники</w:t>
            </w:r>
          </w:p>
        </w:tc>
      </w:tr>
      <w:tr>
        <w:trPr>
          <w:trHeight w:val="1260" w:hRule="atLeast"/>
        </w:trPr>
        <w:tc>
          <w:tcPr>
            <w:tcW w:w="4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менування показник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 наростаючим підсумком з початку року</w:t>
            </w:r>
          </w:p>
        </w:tc>
        <w:tc>
          <w:tcPr>
            <w:tcW w:w="527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ітний період (квартал, рік)</w:t>
            </w:r>
          </w:p>
        </w:tc>
      </w:tr>
      <w:tr>
        <w:trPr>
          <w:trHeight w:val="645" w:hRule="atLeast"/>
        </w:trPr>
        <w:tc>
          <w:tcPr>
            <w:tcW w:w="4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ядк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улий рі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чний рік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хилення, +/–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онання, %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32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І. Формування фінансових результатів</w:t>
            </w:r>
          </w:p>
        </w:tc>
      </w:tr>
      <w:tr>
        <w:trPr>
          <w:trHeight w:val="645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стий дохід від реалізації продукції (товарів, робіт, послуг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7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9,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7,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9,4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77,6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,1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інансова підтримка з місцевого бюджет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івартість реалізованої продукції (товарів, робіт, послуг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,8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1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аловий прибуток/збиток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3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8,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58,9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2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EBIT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7,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3,6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7,0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0,6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1,8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стий фінансовий результа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73,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7,6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7,6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9,2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0219,5</w:t>
            </w:r>
          </w:p>
        </w:tc>
      </w:tr>
      <w:tr>
        <w:trPr>
          <w:trHeight w:val="330" w:hRule="atLeast"/>
        </w:trPr>
        <w:tc>
          <w:tcPr>
            <w:tcW w:w="132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ІІ. Сплата податків, зборів та інших обов’язкових платежів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ток на прибуток підприємст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4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рахування частини чистого прибутку державними унітарними підприємствами та їх об’єднання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ього виплат на користь держав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8,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1,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9,7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1,0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5,7</w:t>
            </w:r>
          </w:p>
        </w:tc>
      </w:tr>
      <w:tr>
        <w:trPr>
          <w:trHeight w:val="330" w:hRule="atLeast"/>
        </w:trPr>
        <w:tc>
          <w:tcPr>
            <w:tcW w:w="132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ІІІ. Капітальні інвестиції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пітальні інвестиції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4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ІV. Коефіцієнтний аналіз</w:t>
            </w:r>
          </w:p>
        </w:tc>
      </w:tr>
      <w:tr>
        <w:trPr>
          <w:trHeight w:val="1275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табельність діяльності (чистий фінансовий результат, рядок 1200 / чистий дохід від реалізації продукції (товарів, робіт, послуг), рядок 1000) x 100, %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8,64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8,635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168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8,635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96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табельність активів (чистий фінансовий результат, рядок 1200 / вартість активів, рядок 6020) x 100, 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5,61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4,09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96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табельність власного капіталу (чистий фінансовий результат, рядок 1200 / власний капітал, рядок 6080) x 100, 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5,71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4,336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275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табельність EBITDA (EBITDA, рядок 1310 / чистий дохід від реалізації продукції (товарів, робіт, послуг), рядок 1000) x 100, 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,21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,89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,70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,890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275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ефіцієнт фінансової стійкості (власний капітал, рядок 6080 / (довгострокові зобов’язання, рядок 6030 + поточні зобов’язання, рядок 6040)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,87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96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ефіцієнт зносу основних засобів (сума зносу, рядок 6003 / первісна вартість основних засобів, рядок 6002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47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532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13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. Звіт про фінансовий стан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боротні активи, усього, у тому числі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2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4,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і засоб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8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існа вартіст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98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1,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ос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0,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1,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ні активи, усього, у тому числі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біторська заборгованість за розрахунками з бюджето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оші та їх еквівален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ього актив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05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89,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вгострокові зобов’язання і забезпеченн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чні зобов’язання і забезпечення, у тому числі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чна кредиторська заборгованість за товари, роботи, послуг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чна кредиторська заборгованість за розрахунками з бюджето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ього зобов’язання і забезпечення, у тому числі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жавні гранти і субсидії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інансові запозиченн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7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ласний капіта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83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69,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4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. Дані про персонал та витрати на оплату праці</w:t>
            </w:r>
          </w:p>
        </w:tc>
      </w:tr>
      <w:tr>
        <w:trPr>
          <w:trHeight w:val="1590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ередня кількість працівників (штатних працівників, зовнішніх сумісників та працівників, які працюють за цивільно-правовими договорами), у тому числі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и наглядової рад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и правлінн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рівник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іністративно-управлінський персона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цівник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трати на оплату праці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1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0,9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8,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0,9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2,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3,7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и наглядової рад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и правлінн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рівник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,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іністративно-управлінський персона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цівник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5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,9</w:t>
            </w:r>
          </w:p>
        </w:tc>
        <w:tc>
          <w:tcPr>
            <w:tcW w:w="124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,2</w:t>
            </w:r>
          </w:p>
        </w:tc>
        <w:tc>
          <w:tcPr>
            <w:tcW w:w="124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,9</w:t>
            </w:r>
          </w:p>
        </w:tc>
        <w:tc>
          <w:tcPr>
            <w:tcW w:w="14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1</w:t>
            </w:r>
          </w:p>
        </w:tc>
      </w:tr>
      <w:tr>
        <w:trPr>
          <w:trHeight w:val="960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ередньомісячні витрати на оплату праці одного працівника (грн), усього, у тому числі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2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85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015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807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015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8,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3,7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наглядової рад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правлінн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рівник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67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00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садовий окла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23/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міюванн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23/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інші виплати, передбачені законодавство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23/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іністративно-управлінський працівник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цівник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4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7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44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1</w:t>
            </w:r>
          </w:p>
        </w:tc>
      </w:tr>
      <w:tr>
        <w:trPr>
          <w:trHeight w:val="203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3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ерівник</w:t>
            </w:r>
          </w:p>
        </w:tc>
        <w:tc>
          <w:tcPr>
            <w:tcW w:w="22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сада)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ідпис)</w:t>
            </w:r>
          </w:p>
        </w:tc>
        <w:tc>
          <w:tcPr>
            <w:tcW w:w="27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на АНДРУЩ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80"/>
        <w:gridCol w:w="480"/>
        <w:gridCol w:w="500"/>
        <w:gridCol w:w="740"/>
        <w:gridCol w:w="500"/>
        <w:gridCol w:w="740"/>
        <w:gridCol w:w="500"/>
        <w:gridCol w:w="745"/>
        <w:gridCol w:w="503"/>
        <w:gridCol w:w="745"/>
        <w:gridCol w:w="503"/>
        <w:gridCol w:w="1055"/>
        <w:gridCol w:w="366"/>
        <w:gridCol w:w="1136"/>
        <w:gridCol w:w="299"/>
        <w:gridCol w:w="1446"/>
      </w:tblGrid>
      <w:tr>
        <w:trPr>
          <w:trHeight w:val="330" w:hRule="atLeast"/>
        </w:trPr>
        <w:tc>
          <w:tcPr>
            <w:tcW w:w="4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Формування фінансових результатів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4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менування показника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ядка</w:t>
            </w:r>
          </w:p>
        </w:tc>
        <w:tc>
          <w:tcPr>
            <w:tcW w:w="24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 наростаючим підсумком з початку року</w:t>
            </w:r>
          </w:p>
        </w:tc>
        <w:tc>
          <w:tcPr>
            <w:tcW w:w="729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ітний період (квартал, рік)</w:t>
            </w:r>
          </w:p>
        </w:tc>
      </w:tr>
      <w:tr>
        <w:trPr>
          <w:trHeight w:val="780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улий рік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чний рік</w:t>
            </w:r>
          </w:p>
        </w:tc>
        <w:tc>
          <w:tcPr>
            <w:tcW w:w="124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4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5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хилення, +/–</w:t>
            </w:r>
          </w:p>
        </w:tc>
        <w:tc>
          <w:tcPr>
            <w:tcW w:w="150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онання, %</w:t>
            </w:r>
          </w:p>
        </w:tc>
        <w:tc>
          <w:tcPr>
            <w:tcW w:w="174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яснення та обґрунтування відхилення від запланованого рівня доходів/витрат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5338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и і витрати (деталізація)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стий дохід від реалізації продукції (товарів, робіт, послуг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7,9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9,4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7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9,4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77,6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сутні замовники на послуги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інансова підтримка з місцевого бюджету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бівартість реалізованої продукції (товарів, робіт, послуг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1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4,8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0,1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8,8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0,1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,7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сировину та основні матеріали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палив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електроенергію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,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8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8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49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оплату праці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4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,9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,9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,2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,9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1</w:t>
            </w:r>
          </w:p>
        </w:tc>
        <w:tc>
          <w:tcPr>
            <w:tcW w:w="174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ідвищення мінімальної заробітної плати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рахування на соціальні заходи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5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24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6</w:t>
            </w:r>
          </w:p>
        </w:tc>
        <w:tc>
          <w:tcPr>
            <w:tcW w:w="124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5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,4</w:t>
            </w:r>
          </w:p>
        </w:tc>
        <w:tc>
          <w:tcPr>
            <w:tcW w:w="17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, що здійснюються для підтримання об’єкта в робочому стані (проведення ремонту, технічного огляду, нагляду, обслуговування тощо)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ортизація основних засобів і нематеріальних активів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7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,4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6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6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1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тна плата (розшифрувати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8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ші витрати (розшифрувати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9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8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2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2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,8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8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аловий прибуток (збиток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2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3,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8,2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58,9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іністративні витрати, у тому числі: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6,4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6,9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6,2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6,9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4,9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, пов’язані з використанням власних службових автомобілів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оренду службових автомобілів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консалтингові послуги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страхові послуги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4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аудиторські послуги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5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службові відрядження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зв’язок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7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оплату праці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8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,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,2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ідвищення заробітної плати керівнику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рахування на соціальні заходи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9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24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24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5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9</w:t>
            </w:r>
          </w:p>
        </w:tc>
        <w:tc>
          <w:tcPr>
            <w:tcW w:w="174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страхування загальногосподарського персоналу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ізаційно-технічні послуги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4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ійні та інформаційні послуги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5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ні послуги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6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уги з оцінки майна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охорону праці загальногосподарського персоналу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8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підвищення кваліфікації та перепідготовку кадрів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9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поліпшення основних фондів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/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ші адміністративні витрати (розшифрувати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трати на збут, у тому числі: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6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і витрати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зберігання та упаковку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оплату праці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рахування на соціальні заходи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4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ортизація основних засобів і нематеріальних активів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рекламу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6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ші витрати на збут (розшифрувати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Інші операційні доходи, усього, у тому числі: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7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сові різниці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ипові операційні доходи (розшифрувати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ші операційні доходи (розшифрувати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Інші операційні витрати, усього, у тому числі: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сові різниці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ипові операційні витрати (розшифрувати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благодійну допомогу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рахування до резерву сумнівних боргів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4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рахування до недержавних пенсійних фондів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5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ші операційні витрати (розшифрувати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6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інансовий результат від операційної діяльності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73,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7,6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7,6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9,6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8 380,0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ід від участі в капіталі (розшифрувати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1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трати від участі в капіталі (розшифрувати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2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Інші фінансові доходи (розшифрувати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3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інансові витрати (розшифрувати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4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Інші доходи, усього, у тому числі: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5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сові різниці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ші доходи (розшифрувати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Інші витрати, усього, у тому числі: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6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сові різниці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ші витрати (розшифрувати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інансовий результат до оподаткування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7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73,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7,6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7,6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9,6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8 380,0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з податку на прибуток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4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ід з податку на прибуток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уток від припиненої діяльності після оподаткування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биток від припиненої діяльності після оподаткування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стий фінансовий результат, у тому числі: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73,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7,6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7,6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9,2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0 219,5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уток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3,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67,6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67,6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69,2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 219,5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биток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ього доходів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1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7,9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9,4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7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9,4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77,6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ього витра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1,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67,0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5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67,0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,0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контрольована частка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33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зрахунок показника EBITDA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інансовий результат від операційної діяльності, рядок 1100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3,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67,6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67,6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69,2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 219,5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юс амортизація, рядок 1430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7,0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6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7,0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60,6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,8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інус операційні доходи від курсових різниць, рядок 1071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юс операційні витрати від курсових різниць, рядок 1081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інус значні нетипові операційні доходи, рядок 1072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4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юс значні нетипові операційні витрати, рядок 1082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5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EBITDA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1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7,0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3,6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7,0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0,6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1,8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лементи операційних витра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іальні витрати, у тому числі: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3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3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сировину та основні матеріали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паливо та енергію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,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8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8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ти на оплату праці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,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9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,4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9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5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рахування на соціальні заходи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8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4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ортизація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,4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6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6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1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ші операційні витрати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8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2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2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,8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8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5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1,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67,0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5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67,0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,0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4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ерівник</w:t>
            </w:r>
          </w:p>
        </w:tc>
        <w:tc>
          <w:tcPr>
            <w:tcW w:w="22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сада)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ідпис)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на  АНДРУЩЕНКО</w:t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І. Розрахунки з бюджетом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менування показника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48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 наростаючим підсумком</w:t>
            </w:r>
          </w:p>
        </w:tc>
        <w:tc>
          <w:tcPr>
            <w:tcW w:w="535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ітний період (квартал, рік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ядка</w:t>
            </w:r>
          </w:p>
        </w:tc>
        <w:tc>
          <w:tcPr>
            <w:tcW w:w="24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 початку року</w:t>
            </w:r>
          </w:p>
        </w:tc>
        <w:tc>
          <w:tcPr>
            <w:tcW w:w="535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улий рік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чний рік</w:t>
            </w:r>
          </w:p>
        </w:tc>
        <w:tc>
          <w:tcPr>
            <w:tcW w:w="12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4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хилення, +/–</w:t>
            </w:r>
          </w:p>
        </w:tc>
        <w:tc>
          <w:tcPr>
            <w:tcW w:w="143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онання,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38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зподіл чистого прибутку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стий фінансовий результат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73,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7,6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7,6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9,2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0 219,5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игування, зміна облікової політики (розшифрувати)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коригований залишок нерозподіленого прибутку (непокритого збитку) на початок звітного періоду, усього, у тому числі: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жавними унітарними підприємствами та їх об’єднаннями до державного бюджету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тому числі на державну частку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2/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несено з додаткового капіталу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звиток виробництва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тому числі за основними видами діяльності за КВЕД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ий фонд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ші фонди (розшифрувати)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ші цілі (розшифрувати)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7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73,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7,6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7,6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9,2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0 219,5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38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лата податків, зборів та інших обов’язкових платежі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1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ток на прибуток підприємств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В, що підлягає сплаті до бюджету за підсумками звітного періоду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В, що підлягає відшкодуванню з бюджету за підсумками звітного періоду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зний податок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4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рахування частини чистого прибутку державними унітарними підприємствами та їх об’єднаннями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5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тна плата за транспортування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6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тна плата за користування надрами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7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ток на доходи фізичних осіб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8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ші податки та збори (розшифрувати) - військовий збір, екологічний податок, податок спецводокористування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9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2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,1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3,8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ток на доходи фізичних осіб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4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1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8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ий податок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ендна плата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ші податки та збори (розшифрувати)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30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,8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124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124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142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2</w:t>
            </w:r>
          </w:p>
        </w:tc>
        <w:tc>
          <w:tcPr>
            <w:tcW w:w="1435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7,4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5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тні платежі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ЗНАЧ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єдиний внесок на загальнообов’язкове державне соціальне страхування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8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4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ші податки, збори та платежі (розшифрувати)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4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гашення податкового боргу, усього, у тому числі: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4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0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ня реструктуризованих та відстрочених сум, що підлягають сплаті в поточному році</w:t>
            </w:r>
          </w:p>
        </w:tc>
        <w:tc>
          <w:tcPr>
            <w:tcW w:w="9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1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бюджетів та державних цільових фондів</w:t>
            </w:r>
          </w:p>
        </w:tc>
        <w:tc>
          <w:tcPr>
            <w:tcW w:w="9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ші (штрафи, пені, неустойки) (розшифрувати)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ього виплат на користь держави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0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8,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1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9,7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1,0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5,7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5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ерівник</w:t>
            </w:r>
          </w:p>
        </w:tc>
        <w:tc>
          <w:tcPr>
            <w:tcW w:w="222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сада)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ідпис)</w:t>
            </w:r>
          </w:p>
        </w:tc>
        <w:tc>
          <w:tcPr>
            <w:tcW w:w="285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на АНДРУЩЕНКО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u w:val="single"/>
    </w:rPr>
  </w:style>
  <w:style w:type="paragraph" w:styleId="Xl416">
    <w:name w:val="xl4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7">
    <w:name w:val="xl4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8">
    <w:name w:val="xl41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9">
    <w:name w:val="xl4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0">
    <w:name w:val="xl42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1">
    <w:name w:val="xl42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22">
    <w:name w:val="xl422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23">
    <w:name w:val="xl42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24">
    <w:name w:val="xl424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5">
    <w:name w:val="xl42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6">
    <w:name w:val="xl42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7">
    <w:name w:val="xl42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28">
    <w:name w:val="xl42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9">
    <w:name w:val="xl42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0">
    <w:name w:val="xl43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31">
    <w:name w:val="xl43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2">
    <w:name w:val="xl432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3">
    <w:name w:val="xl4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4">
    <w:name w:val="xl4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5">
    <w:name w:val="xl4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6">
    <w:name w:val="xl4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7">
    <w:name w:val="xl4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8">
    <w:name w:val="xl43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39">
    <w:name w:val="xl439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0">
    <w:name w:val="xl440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1">
    <w:name w:val="xl4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2">
    <w:name w:val="xl4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3">
    <w:name w:val="xl4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4">
    <w:name w:val="xl4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5">
    <w:name w:val="xl4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6">
    <w:name w:val="xl4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7">
    <w:name w:val="xl44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8">
    <w:name w:val="xl44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9">
    <w:name w:val="xl4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50">
    <w:name w:val="xl4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51">
    <w:name w:val="xl4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2">
    <w:name w:val="xl4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3">
    <w:name w:val="xl4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4">
    <w:name w:val="xl45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5">
    <w:name w:val="xl45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6">
    <w:name w:val="xl45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7">
    <w:name w:val="xl45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8">
    <w:name w:val="xl45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9">
    <w:name w:val="xl4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60">
    <w:name w:val="xl4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61">
    <w:name w:val="xl46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62">
    <w:name w:val="xl4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63">
    <w:name w:val="xl4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64">
    <w:name w:val="xl4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65">
    <w:name w:val="xl4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66">
    <w:name w:val="xl4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67">
    <w:name w:val="xl4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68">
    <w:name w:val="xl4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69">
    <w:name w:val="xl4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70">
    <w:name w:val="xl4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1">
    <w:name w:val="xl4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09:00Z</dcterms:created>
  <dc:creator>asus_comuns</dc:creator>
  <dc:description/>
  <cp:keywords/>
  <dc:language>en-US</dc:language>
  <cp:lastModifiedBy>asus_comuns</cp:lastModifiedBy>
  <dcterms:modified xsi:type="dcterms:W3CDTF">2025-02-11T14:16:00Z</dcterms:modified>
  <cp:revision>4</cp:revision>
  <dc:subject/>
  <dc:title/>
</cp:coreProperties>
</file>